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амостоятельная работа 1 вариа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1.</w:t>
      </w:r>
      <w:r>
        <w:rPr/>
        <w:t>По данным таблицы распределения учебного времени на уроке математики  составить диаграмм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76"/>
        <w:gridCol w:w="1506"/>
        <w:gridCol w:w="1537"/>
        <w:gridCol w:w="1983"/>
        <w:gridCol w:w="147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ая рабо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урав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иц турнир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рабо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мину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мину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мину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мину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мину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738495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6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 диаграмме занятости учащихся 4 класса в кружках определ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77640" cy="241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2397760</wp:posOffset>
                </wp:positionV>
                <wp:extent cx="714375" cy="4140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рис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2.6pt;mso-wrap-distance-left:9.05pt;mso-wrap-distance-right:9.05pt;mso-wrap-distance-top:0pt;mso-wrap-distance-bottom:0pt;margin-top:188.8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ри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2407920</wp:posOffset>
                </wp:positionV>
                <wp:extent cx="714375" cy="253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Музы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9.95pt;mso-wrap-distance-left:9.05pt;mso-wrap-distance-right:9.05pt;mso-wrap-distance-top:0pt;mso-wrap-distance-bottom:0pt;margin-top:189.6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Муз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2473325</wp:posOffset>
                </wp:positionV>
                <wp:extent cx="714375" cy="253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Теат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9.95pt;mso-wrap-distance-left:9.05pt;mso-wrap-distance-right:9.05pt;mso-wrap-distance-top:0pt;mso-wrap-distance-bottom:0pt;margin-top:194.7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Те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2407920</wp:posOffset>
                </wp:positionV>
                <wp:extent cx="714375" cy="414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Шахм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2.6pt;mso-wrap-distance-left:9.05pt;mso-wrap-distance-right:9.05pt;mso-wrap-distance-top:0pt;mso-wrap-distance-bottom:0pt;margin-top:189.6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Шахм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2473325</wp:posOffset>
                </wp:positionV>
                <wp:extent cx="714375" cy="2533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Футбо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9.95pt;mso-wrap-distance-left:9.05pt;mso-wrap-distance-right:9.05pt;mso-wrap-distance-top:0pt;mso-wrap-distance-bottom:0pt;margin-top:194.7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Футб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Сколько человек занимаются музыкой?__________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Сколько человек занимаются в театре?___________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На сколько меньше человек в шахматном кружке, чем в волейбольном? _________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На сколько больше человек в театральном кружке , чем в кружке рисования?_______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32"/>
        </w:rPr>
        <w:t>Самостоятельная работа 2 вариан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о данным таблицы занятости учащихся 4 класса в кружках  составить диаграм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76"/>
        <w:gridCol w:w="1506"/>
        <w:gridCol w:w="1537"/>
        <w:gridCol w:w="1983"/>
        <w:gridCol w:w="147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ая рабо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урав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иц турнир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рабо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мину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мину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мину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мину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мину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738495" cy="24199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6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По диаграмме распределения учебного времени на уроке математики опред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225290" cy="24276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4893" r="8158" b="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3515</wp:posOffset>
                </wp:positionH>
                <wp:positionV relativeFrom="paragraph">
                  <wp:posOffset>1992630</wp:posOffset>
                </wp:positionV>
                <wp:extent cx="857250" cy="384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  <w:t>Решение за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0.3pt;mso-wrap-distance-left:9.05pt;mso-wrap-distance-right:9.05pt;mso-wrap-distance-top:0pt;mso-wrap-distance-bottom:0pt;margin-top:156.9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  <w:t>Решен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4540</wp:posOffset>
                </wp:positionH>
                <wp:positionV relativeFrom="paragraph">
                  <wp:posOffset>1921510</wp:posOffset>
                </wp:positionV>
                <wp:extent cx="1000125" cy="3848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  <w:t>Решение урав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0.3pt;mso-wrap-distance-left:9.05pt;mso-wrap-distance-right:9.05pt;mso-wrap-distance-top:0pt;mso-wrap-distance-bottom:0pt;margin-top:151.3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  <w:t>Решение урав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992630</wp:posOffset>
                </wp:positionV>
                <wp:extent cx="857250" cy="3848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  <w:t>Самост.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0.3pt;mso-wrap-distance-left:9.05pt;mso-wrap-distance-right:9.05pt;mso-wrap-distance-top:0pt;mso-wrap-distance-bottom:0pt;margin-top:156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  <w:t>Самост.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1992630</wp:posOffset>
                </wp:positionV>
                <wp:extent cx="714375" cy="3848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2"/>
                              </w:rPr>
                              <w:t>Блиц турни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0.3pt;mso-wrap-distance-left:9.05pt;mso-wrap-distance-right:9.05pt;mso-wrap-distance-top:0pt;mso-wrap-distance-bottom:0pt;margin-top:156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2"/>
                        </w:rPr>
                        <w:t>Блиц турн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1.Сколько времени ушло на решение задачи?_______________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2.Сколько минут длится урок?____________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3.На сколько меньше времени ушло на решение уравнений, чем на блиц турнир?_________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4.На сколько минут больше длилась самостоятельная работа, чем устная?________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8"/>
        </w:rPr>
        <w:t>Оценочный лист_________________________________</w:t>
      </w:r>
    </w:p>
    <w:p>
      <w:pPr>
        <w:pStyle w:val="Normal"/>
        <w:rPr/>
      </w:pPr>
      <w:r>
        <w:rPr/>
        <w:object w:dxaOrig="9315" w:dyaOrig="4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75pt;height:247.5pt" filled="f" o:ole="">
            <v:imagedata r:id="rId7" o:title=""/>
          </v:shape>
          <o:OLEObject Type="Embed" ProgID="" ShapeID="ole_rId6" DrawAspect="Content" ObjectID="_74162535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375</wp:posOffset>
                </wp:positionH>
                <wp:positionV relativeFrom="paragraph">
                  <wp:posOffset>3023870</wp:posOffset>
                </wp:positionV>
                <wp:extent cx="5923915" cy="3098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Блиц турнир           Самост.раб.                 Диаграмма        Работа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24.4pt;mso-wrap-distance-left:9.05pt;mso-wrap-distance-right:9.05pt;mso-wrap-distance-top:0pt;mso-wrap-distance-bottom:0pt;margin-top:238.1pt;mso-position-vertical-relative:text;margin-left: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Блиц турнир           Самост.раб.                 Диаграмма        Работа в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ценочный лист_________________________________</w:t>
      </w:r>
    </w:p>
    <w:p>
      <w:pPr>
        <w:pStyle w:val="Normal"/>
        <w:rPr/>
      </w:pPr>
      <w:r>
        <w:rPr/>
        <w:object w:dxaOrig="9315" w:dyaOrig="4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5.75pt;height:247.5pt" filled="f" o:ole="">
            <v:imagedata r:id="rId9" o:title=""/>
          </v:shape>
          <o:OLEObject Type="Embed" ProgID="" ShapeID="ole_rId8" DrawAspect="Content" ObjectID="_34740093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75</wp:posOffset>
                </wp:positionH>
                <wp:positionV relativeFrom="paragraph">
                  <wp:posOffset>3023870</wp:posOffset>
                </wp:positionV>
                <wp:extent cx="5923915" cy="3098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Блиц турнир           Самост.раб.                 Диаграмма        Работа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24.4pt;mso-wrap-distance-left:9.05pt;mso-wrap-distance-right:9.05pt;mso-wrap-distance-top:0pt;mso-wrap-distance-bottom:0pt;margin-top:238.1pt;mso-position-vertical-relative:text;margin-left: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Блиц турнир           Самост.раб.                 Диаграмма        Работа в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01:00Z</dcterms:created>
  <dc:creator>Катя</dc:creator>
  <dc:description/>
  <cp:keywords/>
  <dc:language>en-US</dc:language>
  <cp:lastModifiedBy>Adel</cp:lastModifiedBy>
  <cp:lastPrinted>2013-02-11T09:28:00Z</cp:lastPrinted>
  <dcterms:modified xsi:type="dcterms:W3CDTF">2014-04-10T17:01:00Z</dcterms:modified>
  <cp:revision>3</cp:revision>
  <dc:subject/>
  <dc:title>Самостоятельная работа 1 вариант</dc:title>
</cp:coreProperties>
</file>